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3983337299"/>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983337299"/>
      <w:bookmarkStart w:id="2" w:name="__Fieldmark__0_3983337299"/>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