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198450246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984502461"/>
      <w:bookmarkStart w:id="2" w:name="__Fieldmark__0_1984502461"/>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