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Q Model Simulator</w:t>
      </w:r>
    </w:p>
    <w:p>
      <w:pPr>
        <w:pStyle w:val="Normal"/>
        <w:rPr/>
      </w:pPr>
      <w:r>
        <w:rPr/>
        <w:t xml:space="preserve">Type:   </w:t>
      </w:r>
      <w:r>
        <w:fldChar w:fldCharType="begin">
          <w:ffData>
            <w:name w:val="__Fieldmark__0_188075828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880758281"/>
      <w:bookmarkStart w:id="2" w:name="__Fieldmark__0_1880758281"/>
      <w:bookmarkEnd w:id="2"/>
      <w:r/>
      <w:r>
        <w:rPr/>
        <w:fldChar w:fldCharType="end"/>
      </w:r>
      <w:r>
        <w:rPr/>
      </w:r>
    </w:p>
    <w:p>
      <w:pPr>
        <w:pStyle w:val="Normal"/>
        <w:rPr/>
      </w:pPr>
      <w:r>
        <w:rPr/>
        <w:t>Acronym/Short name:   Priority Queuing(PQ)</w:t>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PQ simulator is to show the priority queuing done in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Network</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The classifier receivers a packet and divides them into high and low priority (for easiness in implementation, example if Low packet is 1, High Packet would be (1+1) incremental value always). Then the high and low packets are sent after a time duration to high priority queue and a low priority queue. The queues send the output to the respective receivers that is receiverH and receiverL. Once the packet is received, a done signal is sent to both the queues to allow next packet to be sent. once the packet is sent out of the domain, receiver sends an acknowledgement to the classifier to send the next set of data packet. Until all the packets are serviced, the simulation ends. PQ simulator consists of four components: Classifier, PQ_System and two receiver.</w:t>
      </w:r>
      <w:r>
        <w:rPr/>
        <w:fldChar w:fldCharType="end"/>
      </w:r>
      <w:bookmarkStart w:id="10" w:name="Text8"/>
      <w:bookmarkEnd w:id="10"/>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PQ, receiver, System, classifier, queue</w:t>
      </w:r>
      <w:r>
        <w:rPr/>
        <w:fldChar w:fldCharType="end"/>
      </w:r>
      <w:bookmarkStart w:id="14" w:name="Text12"/>
      <w:bookmarkEnd w:id="14"/>
      <w:r>
        <w:rPr/>
        <w:t>, packe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Naga Prasanthi Bobbil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ID 101057215</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nagabobbili@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0:00Z</dcterms:created>
  <dc:creator>Gary L. Misch</dc:creator>
  <dc:description/>
  <dc:language>en-US</dc:language>
  <cp:lastModifiedBy>dell</cp:lastModifiedBy>
  <dcterms:modified xsi:type="dcterms:W3CDTF">2016-11-01T13:30:00Z</dcterms:modified>
  <cp:revision>2</cp:revision>
  <dc:subject/>
  <dc:title>Title</dc:title>
</cp:coreProperties>
</file>