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27358959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273589591"/>
      <w:bookmarkStart w:id="2" w:name="__Fieldmark__0_127358959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