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84411348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44113483"/>
      <w:bookmarkStart w:id="2" w:name="__Fieldmark__0_3844113483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