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1353454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13534547"/>
      <w:bookmarkStart w:id="1" w:name="__Fieldmark__1_221353454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21353454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13534547"/>
      <w:bookmarkStart w:id="3" w:name="__Fieldmark__6_22135345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