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20011178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200111788"/>
      <w:bookmarkStart w:id="1" w:name="__Fieldmark__1_42001117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20011178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200111788"/>
      <w:bookmarkStart w:id="3" w:name="__Fieldmark__6_42001117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