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537490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53749015"/>
      <w:bookmarkStart w:id="1" w:name="__Fieldmark__1_8537490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85374901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53749015"/>
      <w:bookmarkStart w:id="3" w:name="__Fieldmark__6_8537490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