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315016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31501680"/>
      <w:bookmarkStart w:id="1" w:name="__Fieldmark__1_33315016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33150168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31501680"/>
      <w:bookmarkStart w:id="3" w:name="__Fieldmark__6_33315016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