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3401039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34010394"/>
      <w:bookmarkStart w:id="1" w:name="__Fieldmark__1_243401039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3401039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34010394"/>
      <w:bookmarkStart w:id="3" w:name="__Fieldmark__6_2434010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