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308248773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82487737"/>
      <w:bookmarkStart w:id="1" w:name="__Fieldmark__1_3082487737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308248773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82487737"/>
      <w:bookmarkStart w:id="3" w:name="__Fieldmark__6_3082487737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