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14734400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47344002"/>
      <w:bookmarkStart w:id="1" w:name="__Fieldmark__1_314734400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14734400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47344002"/>
      <w:bookmarkStart w:id="3" w:name="__Fieldmark__6_31473440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