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Simulation of Corrosion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1_365524007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365524007"/>
      <w:bookmarkStart w:id="1" w:name="__Fieldmark__1_365524007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orrosion Growth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model has to simulate the 3-D corrosion growth on metal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December </w:t>
      </w:r>
      <w:r>
        <w:rPr>
          <w:lang w:val="en-US" w:eastAsia="en-US"/>
        </w:rPr>
        <w:t>22, 2017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6_365524007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365524007"/>
      <w:bookmarkStart w:id="3" w:name="__Fieldmark__6_365524007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Corrosion growth shows the growth of Pit on metal due to corrosion.Due to presence of water and environment metal starts the corrosi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Cellular automata approach to corrosion and passivity phenomena*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https://doi-org.proxy.library.carleton.ca/10.1351/PAC-CON-12-02-01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orrosi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Mandeep Singh Bal,Gurveen Kaur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sectPr>
      <w:type w:val="continuous"/>
      <w:pgSz w:w="12240" w:h="15840"/>
      <w:pgMar w:left="1440" w:right="144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1">
    <w:name w:val="Default Paragraph Font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Hyperlink1">
    <w:name w:val="Hyperlink1"/>
    <w:basedOn w:val="DefaultParagraphFont1"/>
    <w:qFormat/>
    <w:pPr/>
    <w:rPr>
      <w:color w:val="0000FF"/>
      <w:u w:val="single"/>
    </w:rPr>
  </w:style>
  <w:style w:type="paragraph" w:styleId="FollowedHyperlink1">
    <w:name w:val="FollowedHyperlink1"/>
    <w:basedOn w:val="DefaultParagraphFont1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5T03:09:00Z</dcterms:created>
  <dc:creator>julie</dc:creator>
  <dc:description/>
  <cp:keywords/>
  <dc:language>en-US</dc:language>
  <cp:lastModifiedBy>pardeep kumar</cp:lastModifiedBy>
  <dcterms:modified xsi:type="dcterms:W3CDTF">2017-12-23T04:55:00Z</dcterms:modified>
  <cp:revision>3</cp:revision>
  <dc:subject/>
  <dc:title>IMAGE GENERALISATION</dc:title>
</cp:coreProperties>
</file>