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5084221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508422156"/>
      <w:bookmarkStart w:id="1" w:name="__Fieldmark__1_250842215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5084221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08422156"/>
      <w:bookmarkStart w:id="3" w:name="__Fieldmark__6_25084221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