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168707793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687077932"/>
      <w:bookmarkStart w:id="2" w:name="__Fieldmark__0_1687077932"/>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