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60538318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605383180"/>
      <w:bookmarkStart w:id="2" w:name="__Fieldmark__0_605383180"/>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