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128036038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280360387"/>
      <w:bookmarkStart w:id="2" w:name="__Fieldmark__0_1280360387"/>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