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6967499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69674997"/>
      <w:bookmarkStart w:id="1" w:name="__Fieldmark__1_26696749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669674997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69674997"/>
      <w:bookmarkStart w:id="3" w:name="__Fieldmark__6_26696749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