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569883787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569883787"/>
      <w:bookmarkStart w:id="1" w:name="__Fieldmark__1_1569883787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SS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process of sympatric speciation with 400 cells over different configurations of lanscape and considering four types of individuals according to their genotypes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24, 2017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569883787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569883787"/>
      <w:bookmarkStart w:id="3" w:name="__Fieldmark__6_1569883787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 Speciation can be divided in three process: Survival, where the inidividuals die or survive depending on the landscape they are and a fixed probability; Mating, where the inidividuals produce an offspring according to their own genotypes and another fixed probaility and Dispersal, where the offspring is placed in the neighbourhood of one of the paren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ympatric, speciation, landscape, genotype, cell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Daniel Melean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Student Number : 101028978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2683 Pimlico Crescent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danielmelean@cmail.carleton.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Ota</w:t>
            </w:r>
            <w:r>
              <w:rPr>
                <w:lang w:val="en-US" w:eastAsia="en-US"/>
              </w:rPr>
              <w:t xml:space="preserve">w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Ontario-Canad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K1T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A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613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981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3756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 basic experiment for testing the three processes is performed, as well as simulations with different landscapes and survival and mating probablitie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701" w:right="1701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0:53:00Z</dcterms:created>
  <dc:creator>julie</dc:creator>
  <dc:description/>
  <cp:keywords/>
  <dc:language>en-US</dc:language>
  <cp:lastModifiedBy>Daniel  Melean</cp:lastModifiedBy>
  <dcterms:modified xsi:type="dcterms:W3CDTF">2017-11-23T19:36:00Z</dcterms:modified>
  <cp:revision>4</cp:revision>
  <dc:subject/>
  <dc:title>IMAGE GENERALISATION</dc:title>
</cp:coreProperties>
</file>