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92812622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928126221"/>
      <w:bookmarkStart w:id="1" w:name="__Fieldmark__1_192812622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928126221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928126221"/>
      <w:bookmarkStart w:id="3" w:name="__Fieldmark__6_19281262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