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6670741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66707414"/>
      <w:bookmarkStart w:id="2" w:name="__Fieldmark__0_166670741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166670741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666707414"/>
      <w:bookmarkStart w:id="8" w:name="__Fieldmark__1_1666707414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