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Roundabou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405395800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4053958008"/>
      <w:bookmarkStart w:id="1" w:name="__Fieldmark__1_405395800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roundabou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Cell-DEVS model to model and simulate a typical traffic roundabout using cellular automata.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ovember 14, 201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405395800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053958008"/>
      <w:bookmarkStart w:id="3" w:name="__Fieldmark__6_405395800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Cell-DEVS models used to simulate the behaviour of a typical traffic roundabout .  the model contains eight single lanes are connected to a single-lane ring. In the ring, vehicles move counter-clockwise. After travelled various distances in the ring, vehicles move out of the system through four different lanes in different directions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roundabout, lane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bdullah Alfai</w:t>
            </w:r>
            <w:r>
              <w:rPr>
                <w:lang w:val="en-US" w:eastAsia="en-US"/>
              </w:rPr>
              <w:t xml:space="preserve">fy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89425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aalfa064@uottawa.ca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Ottaw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 xml:space="preserve">ON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/>
      <w:r>
        <w:rPr>
          <w:lang w:val="en-US" w:eastAsia="en-US"/>
        </w:rPr>
      </w:r>
    </w:p>
    <w:p>
      <w:pPr>
        <w:pStyle w:val="Normal"/>
        <w:spacing w:before="0" w:after="120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14:00Z</dcterms:created>
  <dc:creator>aalfaify</dc:creator>
  <dc:description/>
  <dc:language>en-US</dc:language>
  <cp:lastModifiedBy>aalfaify</cp:lastModifiedBy>
  <dcterms:modified xsi:type="dcterms:W3CDTF">2011-11-15T08:16:00Z</dcterms:modified>
  <cp:revision>4</cp:revision>
  <dc:subject/>
  <dc:title>TrafficRoundabout_Model</dc:title>
</cp:coreProperties>
</file>