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78516621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785166217"/>
      <w:bookmarkStart w:id="1" w:name="__Fieldmark__1_378516621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78516621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85166217"/>
      <w:bookmarkStart w:id="3" w:name="__Fieldmark__6_37851662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