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56991522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569915225"/>
      <w:bookmarkStart w:id="1" w:name="__Fieldmark__1_56991522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56991522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569915225"/>
      <w:bookmarkStart w:id="3" w:name="__Fieldmark__6_5699152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