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12644629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126446295"/>
      <w:bookmarkStart w:id="1" w:name="__Fieldmark__1_212644629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12644629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126446295"/>
      <w:bookmarkStart w:id="3" w:name="__Fieldmark__6_21264462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