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9196939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919693922"/>
      <w:bookmarkStart w:id="1" w:name="__Fieldmark__1_19196939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91969392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19693922"/>
      <w:bookmarkStart w:id="3" w:name="__Fieldmark__6_19196939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