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24677509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46775097"/>
      <w:bookmarkStart w:id="2" w:name="__Fieldmark__0_3246775097"/>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