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410333770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103337703"/>
      <w:bookmarkStart w:id="2" w:name="__Fieldmark__0_4103337703"/>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