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2710841138"/>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710841138"/>
      <w:bookmarkStart w:id="2" w:name="__Fieldmark__0_2710841138"/>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