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65776332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57763321"/>
      <w:bookmarkStart w:id="2" w:name="__Fieldmark__0_3657763321"/>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