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238593642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385936424"/>
      <w:bookmarkStart w:id="2" w:name="__Fieldmark__0_2385936424"/>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