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329145466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291454661"/>
      <w:bookmarkStart w:id="2" w:name="__Fieldmark__0_3291454661"/>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