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593249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5932492"/>
      <w:bookmarkStart w:id="2" w:name="__Fieldmark__0_1593249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