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981615346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981615346"/>
      <w:bookmarkStart w:id="2" w:name="__Fieldmark__0_1981615346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Modeling predator – prey dynamics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04/1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Environmental Science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bookmarkStart w:id="10" w:name="Text8"/>
      <w:bookmarkEnd w:id="10"/>
      <w:r>
        <w:rPr/>
        <w:t>A simple predator-prey model with wrapped borders. The title wator comes from the presenter of the idea Alexander Keewatin who called the simulation environment the planet Wa-Tor. Breeding and drying behavior left out for now. The model just simulate the movements of sharks relative to prey .</w:t>
      </w:r>
    </w:p>
    <w:p>
      <w:pPr>
        <w:pStyle w:val="Normal"/>
        <w:rPr/>
      </w:pPr>
      <w:r>
        <w:rPr/>
        <w:t>Links to Related Documents : http://home.cc.gatech.edu/biocs1/uploads/2/wator_dewdney.pdf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>
          <w:lang w:val="fr-FR"/>
        </w:rPr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>
          <w:lang w:val="fr-FR"/>
        </w:rPr>
        <w:t xml:space="preserve">Keywords:   </w:t>
      </w:r>
      <w:bookmarkStart w:id="14" w:name="Text12"/>
      <w:bookmarkEnd w:id="14"/>
      <w:r>
        <w:rPr/>
        <w:t>predator, prey , shark , fish , wator , wa-tor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Talal Bin Qamar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talalqamar@cmail.carleton.ca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613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853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1737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22:13:00Z</dcterms:created>
  <dc:creator>Gary L. Misch</dc:creator>
  <dc:description/>
  <dc:language>en-US</dc:language>
  <cp:lastModifiedBy>Talal</cp:lastModifiedBy>
  <dcterms:modified xsi:type="dcterms:W3CDTF">2016-04-01T22:13:00Z</dcterms:modified>
  <cp:revision>2</cp:revision>
  <dc:subject/>
  <dc:title>Title</dc:title>
</cp:coreProperties>
</file>