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14164662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141646622"/>
      <w:bookmarkStart w:id="2" w:name="__Fieldmark__0_214164662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