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1806958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18069582"/>
      <w:bookmarkStart w:id="2" w:name="__Fieldmark__0_331806958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