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0562534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905625349"/>
      <w:bookmarkStart w:id="2" w:name="__Fieldmark__0_290562534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