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6915224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869152245"/>
      <w:bookmarkStart w:id="2" w:name="__Fieldmark__0_186915224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